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04</w:t>
        <w:tab/>
        <w:t>i.</w:t>
        <w:tab/>
        <w:t>Form: Promissory Notes, Mortgages, and Deeds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PROMISSORY NOTES, MORTGAGES, AND DEEDS OF TRUST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Promissory no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ate of no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ate of maturity of no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ate of interest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Name of maker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1st, 2nd, or 3rd deed of trust of no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ddress of collateral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ity: _____________________ Sta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unpaid balance at date of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Unpaid balance at death on no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crued interest to date of death on no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ppraised value at date of death on no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istribution value on no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Promissory no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ate of no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ate of maturity of no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ate of interest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Name of maker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1st, 2nd, or 3rd deed of trust of no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ddress of collateral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ity: _____________________ Sta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unpaid balance at date of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Unpaid balance at death on no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crued interest to date of death on no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ppraised value at date of death on no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istribution value on note:</w:t>
        <w:tab/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9:00Z</dcterms:created>
  <dc:creator/>
  <dc:description/>
  <cp:keywords/>
  <dc:language>en-US</dc:language>
  <cp:lastModifiedBy>weavers</cp:lastModifiedBy>
  <cp:lastPrinted>2003-05-02T11:57:00Z</cp:lastPrinted>
  <dcterms:modified xsi:type="dcterms:W3CDTF">2010-02-05T19:19:00Z</dcterms:modified>
  <cp:revision>2</cp:revision>
  <dc:subject/>
  <dc:title>||§13</dc:title>
</cp:coreProperties>
</file>